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Guaíra  05 de outubro de 2.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Apresentação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ab/>
        <w:t xml:space="preserve"> Estamos iniciando o Curso de Introdução à Educação Digital.Esse curso integra um conjunto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de políticas voltadas a inclusão digital.A participação da construção deste processo formativo,aprendendo sobre mias e tecnologias.no contexto do Linux Educacional,e ferramentas de produção e outros programas de computador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ab/>
        <w:t xml:space="preserve"> É importante que você também reflita sobre  a tecnologia digital e as possibilidades de mudanças que as mesmas possam provocar em sua trajetória pessoal e profissional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ab/>
        <w:t xml:space="preserve">   A chegada das tecnologias de informação e comunicação (TIC) na escola provoca desafios e problemas ,cujas soluções vão depender das potencialidades de cada escola,do trabalho pedagógico que nela se realiza,de seu corpo docente e discente,de sua comunidade interna e externa,dos propósitos educacionais e das estratégias que propiciam a aprendizagem.</w:t>
      </w:r>
    </w:p>
    <w:p>
      <w:pPr>
        <w:pStyle w:val="Normal"/>
        <w:jc w:val="both"/>
        <w:rPr/>
      </w:pPr>
      <w:r>
        <w:rPr/>
        <w:tab/>
        <w:t>Precisamos compreender a realidade em que atuamos e planejar a construção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20:27Z</dcterms:created>
  <dc:creator/>
  <dc:description/>
  <dc:language>en-US</dc:language>
  <cp:lastModifiedBy/>
  <cp:revision>0</cp:revision>
  <dc:subject/>
  <dc:title/>
</cp:coreProperties>
</file>